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DECLARAÇÃO DE VENDA DO VEÍCULO COM KIT GÁS.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 xml:space="preserve">EU, ______________________________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 PORTADOR DO CPF 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IDENTE À RUA ________________________________ Nº 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BAIRRO __________________, CIDADE 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CLARO PARA OS DEVIDOS FINS QUE VENDI O VEICULO _____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 ANO _____ / _____ COR 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ASSI _____________________________ PLACA 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A _________________________________________ CPF/ CNJ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_____________________________ </w:t>
      </w:r>
      <w:r>
        <w:rPr>
          <w:rFonts w:cs="Arial" w:ascii="Arial" w:hAnsi="Arial"/>
          <w:b/>
          <w:sz w:val="28"/>
          <w:szCs w:val="28"/>
        </w:rPr>
        <w:t>COM KIT GÁ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EM MAIS,</w:t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________________________________</w:t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(Reconhecer firma VERDADEIRA 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4:55:00Z</dcterms:created>
  <dc:creator>Despachante Wagner</dc:creator>
  <dc:description/>
  <cp:keywords/>
  <dc:language>en-US</dc:language>
  <cp:lastModifiedBy>User</cp:lastModifiedBy>
  <cp:lastPrinted>2005-09-29T10:56:00Z</cp:lastPrinted>
  <dcterms:modified xsi:type="dcterms:W3CDTF">2020-07-24T14:55:00Z</dcterms:modified>
  <cp:revision>2</cp:revision>
  <dc:subject/>
  <dc:title>DECLARAÇÃO DE VENDA</dc:title>
</cp:coreProperties>
</file>